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7d84bf9;Google\x20Chrome.app;96EEC18F-8CA0-4897-871A-3EB1A9718C4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