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This Program Calculates Equivalent Scores Across 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Different Test Forms Using the Equipercentile 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Method. Prior to using this program the user ***************/ /******* runs a frequency distribution of the X variable 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in order to check the actual minimum and maximum ***********/ /******* values in the data set. 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*/</w:t>
      </w:r>
    </w:p>
    <w:p>
      <w:pPr>
        <w:pStyle w:val="Normal"/>
        <w:rPr/>
      </w:pPr>
      <w:r>
        <w:rPr>
          <w:rFonts w:cs="SAS Monospace" w:ascii="SAS Monospace" w:hAnsi="SAS Monospace"/>
        </w:rPr>
        <w:t xml:space="preserve">/******* Author  - Larry R. Price, et al., Applied Psychological ****/ </w:t>
      </w:r>
    </w:p>
    <w:p>
      <w:pPr>
        <w:pStyle w:val="Normal"/>
        <w:rPr/>
      </w:pPr>
      <w:r>
        <w:rPr>
          <w:rFonts w:cs="SAS Monospace" w:ascii="SAS Monospace" w:hAnsi="SAS Monospace"/>
        </w:rPr>
        <w:t>/******* Measurement, 2001 ******************************************/</w:t>
      </w:r>
    </w:p>
    <w:p>
      <w:pPr>
        <w:pStyle w:val="Normal"/>
        <w:rPr/>
      </w:pPr>
      <w:r>
        <w:rPr>
          <w:rFonts w:eastAsia="SAS Monospace" w:cs="SAS Monospace" w:ascii="SAS Monospace" w:hAnsi="SAS Monospace"/>
        </w:rPr>
        <w:t xml:space="preserve"> </w:t>
      </w:r>
      <w:r>
        <w:rPr>
          <w:rFonts w:cs="SAS Monospace" w:ascii="SAS Monospace" w:hAnsi="SAS Monospace"/>
        </w:rPr>
        <w:t>*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The macro components below are defined as follows - 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infile includes the X and Y variables scores to be 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equated, outfile contains the equated scores, varx   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is the name of the X variable, minx is the theoretical 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value of X, maxx is the theoretical value of X, 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incx is the increment of the X variable that the 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equated scores take on, vary, miny, maxy, incy 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are the min, max and increment of the values of 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the Y variable 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%macro equipercentile(infile, outfile, varx, minx, maxx, incx, vary, miny, maxy, incy)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Next, create a new temporary data set from the data 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called into the macro 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ata temp; set &amp;infile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Next, run the frequency distribution of x variable 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  and create an output data set called outx 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proc freq data = temp noprint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tables &amp;varx / out = outx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 This part of the program rounds values of X and fills in 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 all gaps in the frequency distribution of X 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 The program replaces missing values with a 0 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 and creates an output data set named outx 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ata outx1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o i = &amp;minx to &amp;maxx by &amp;incx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&amp;varx = round(i, 0.01); output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end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rop i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ata outx; merge outx outx1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by &amp;varx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ata outx; set outx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if count = . then do; count = 0; percent = 0; end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Next, cumulative distribution function of x variable is 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is calculated 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ata outx; set outx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cumpctx + percent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Next, the percentile rank function of x variable is 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calculated, the variable count is dropped. Percent 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is renamed to pctx to be able to differentiate 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between pctx and pcty later in the program. 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ata outx; set outx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pctrkx = (percent * &amp;incx/ 2) + (cumpctx - percent)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ata outx; set outx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rop count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rename percent = pctx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Now, run frequency distribution of y variable 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proc freq data = temp noprint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tables &amp;vary / out = outy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Filling in all gaps in the frequency distribution of y 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ata outy1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o i = &amp;miny to &amp;maxy by &amp;incy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&amp;vary = round(i, 0.01); output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end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rop i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ata outy; merge outy outy1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by &amp;vary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ata outy; set outy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if count = . then do; count = 0; percent = 0; end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 calculating cumulative distribution function of y variable 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ata outy; set outy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cumpcty + percent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ata outy; set outy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rop count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rename percent = pcty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 creating a table of all possible combinations of 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 x and y values using proc sql 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proc sql; create table result as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select *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from outx, outy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  <w:r>
        <w:br w:type="page"/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 This section provides a basis for incorporating 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 Kolen’s (1995, p.44) formula that provides the upper 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 and lower boundaries relative to the distribution 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 of Y values. 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 This step results in two output data sets - one 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 for upper and one for lower boundaries of Y 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ata resultu resultl; set result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if (cumpcty - pcty) LE pctrkx and cumpcty GT pctrkx then do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eastAsia="SAS Monospace" w:cs="SAS Monospace" w:ascii="SAS Monospace" w:hAnsi="SAS Monospace"/>
        </w:rPr>
        <w:t xml:space="preserve">                </w:t>
      </w:r>
      <w:r>
        <w:rPr>
          <w:rFonts w:cs="SAS Monospace" w:ascii="SAS Monospace" w:hAnsi="SAS Monospace"/>
        </w:rPr>
        <w:t>yu = &amp;incy * ((pctrkx - (cumpcty - pcty)) / pcty) + (&amp;vary - .5 * &amp;incy)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eastAsia="SAS Monospace" w:cs="SAS Monospace" w:ascii="SAS Monospace" w:hAnsi="SAS Monospace"/>
        </w:rPr>
        <w:t xml:space="preserve">        </w:t>
      </w:r>
      <w:r>
        <w:rPr>
          <w:rFonts w:cs="SAS Monospace" w:ascii="SAS Monospace" w:hAnsi="SAS Monospace"/>
        </w:rPr>
        <w:t>output resultu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end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if cumpcty GE pctrkx and (cumpcty - pcty) LT pctrkx then do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eastAsia="SAS Monospace" w:cs="SAS Monospace" w:ascii="SAS Monospace" w:hAnsi="SAS Monospace"/>
        </w:rPr>
        <w:t xml:space="preserve">            </w:t>
      </w:r>
      <w:r>
        <w:rPr>
          <w:rFonts w:cs="SAS Monospace" w:ascii="SAS Monospace" w:hAnsi="SAS Monospace"/>
        </w:rPr>
        <w:t>yl = &amp;incy * ((pctrkx - (cumpcty - pcty)) / pcty) + (&amp;vary - .5 * &amp;incy)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eastAsia="SAS Monospace" w:cs="SAS Monospace" w:ascii="SAS Monospace" w:hAnsi="SAS Monospace"/>
        </w:rPr>
        <w:t xml:space="preserve">                </w:t>
      </w:r>
      <w:r>
        <w:rPr>
          <w:rFonts w:cs="SAS Monospace" w:ascii="SAS Monospace" w:hAnsi="SAS Monospace"/>
        </w:rPr>
        <w:t>output resultl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end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Now calculate the average of upper and lower integer 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scores 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ata resultu; set resultu (drop = yl)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ata resultl; set resultl (drop = yu)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ata result; merge resultu resultl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by &amp;varx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ata result; set result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yx = (yl + yu) / 2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rop yl yu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  <w:r>
        <w:br w:type="page"/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 xml:space="preserve">/******* This step creates a separate column type with y variable */ 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name as value 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data &amp;outfile; set result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x = &amp;varx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yx = round(yx, &amp;incy)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type = "&amp;vary     "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keep type x yx yl yu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%mend equipercentile;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This final step calls the macro equipercentile using *****/</w:t>
      </w:r>
    </w:p>
    <w:p>
      <w:pPr>
        <w:pStyle w:val="Normal"/>
        <w:rPr/>
      </w:pPr>
      <w:r>
        <w:rPr>
          <w:rFonts w:cs="SAS Monospace" w:ascii="SAS Monospace" w:hAnsi="SAS Monospace"/>
        </w:rPr>
        <w:t>/******* the data set dkefs.larry and inserts the relevant min, 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max values so the macro will run across all variables 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 included in the data set 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/******************************************************************/</w:t>
      </w:r>
    </w:p>
    <w:p>
      <w:pPr>
        <w:pStyle w:val="Normal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</w:r>
    </w:p>
    <w:p>
      <w:pPr>
        <w:pStyle w:val="Normal"/>
        <w:rPr/>
      </w:pPr>
      <w:r>
        <w:rPr>
          <w:rFonts w:cs="SAS Monospace" w:ascii="SAS Monospace" w:hAnsi="SAS Monospace"/>
        </w:rPr>
        <w:t>%equipercentile(dkefs.larry, out, x, -1.75, 2.5, 0.25, y, -2, 8.2, .2);</w:t>
      </w:r>
    </w:p>
    <w:p>
      <w:pPr>
        <w:pStyle w:val="Normal"/>
        <w:spacing w:lineRule="auto" w:line="480"/>
        <w:rPr>
          <w:rFonts w:ascii="SAS Monospace" w:hAnsi="SAS Monospace" w:cs="SAS Monospace"/>
        </w:rPr>
      </w:pPr>
      <w:r>
        <w:rPr>
          <w:rFonts w:cs="SAS Monospace" w:ascii="SAS Monospace" w:hAnsi="SAS Monospace"/>
        </w:rPr>
        <w:t>run; quit;</w:t>
      </w:r>
    </w:p>
    <w:sectPr>
      <w:type w:val="nextPage"/>
      <w:pgSz w:w="12240" w:h="15840"/>
      <w:pgMar w:left="2160" w:right="1440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 Monospac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23:09:00Z</dcterms:created>
  <dc:creator>Psi-NET</dc:creator>
  <dc:description/>
  <cp:keywords/>
  <dc:language>en-US</dc:language>
  <cp:lastModifiedBy>Price, Larry R</cp:lastModifiedBy>
  <cp:lastPrinted>2000-05-31T09:05:00Z</cp:lastPrinted>
  <dcterms:modified xsi:type="dcterms:W3CDTF">2016-02-25T23:09:00Z</dcterms:modified>
  <cp:revision>2</cp:revision>
  <dc:subject/>
  <dc:title>/********************************************************************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61_1">
    <vt:lpwstr>__grammarly61_1</vt:lpwstr>
  </property>
  <property fmtid="{D5CDD505-2E9C-101B-9397-08002B2CF9AE}" pid="3" name="__grammarly61__i">
    <vt:lpwstr>__grammarly61__i</vt:lpwstr>
  </property>
</Properties>
</file>